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418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Й ЭЛ РЕСПУБЛИК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ЬНОГО РАЙОНА</w:t>
              <w:br/>
              <w:t>РЕСПУБЛИКИ МАРИЙ Э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Cs w:val="28"/>
        </w:rPr>
      </w:pPr>
      <w:r>
        <w:rPr>
          <w:szCs w:val="28"/>
        </w:rPr>
        <w:t xml:space="preserve">от 15 июля 2020 г. № 273 </w:t>
      </w:r>
      <w:r>
        <w:rPr>
          <w:szCs w:val="28"/>
          <w:u w:val="single"/>
        </w:rPr>
        <w:t xml:space="preserve">            </w:t>
      </w:r>
    </w:p>
    <w:p>
      <w:pPr>
        <w:pStyle w:val="Standard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становлении публичного сервитута на земельные участки, </w:t>
      </w:r>
    </w:p>
    <w:p>
      <w:pPr>
        <w:pStyle w:val="Standard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границах которых расположен объект газоснабжения</w:t>
      </w:r>
    </w:p>
    <w:p>
      <w:pPr>
        <w:pStyle w:val="Standard"/>
        <w:jc w:val="center"/>
        <w:rPr/>
      </w:pPr>
      <w:r>
        <w:rPr>
          <w:b/>
          <w:szCs w:val="28"/>
        </w:rPr>
        <w:t>наружный газопровод, протяженность – 39 м,</w:t>
      </w:r>
    </w:p>
    <w:p>
      <w:pPr>
        <w:pStyle w:val="Standard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дастровый номер: 12:06:7501003:293 </w:t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andard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ями 23,39.37 Земельного кодекса             Российской Федерации от 25.10.2001 г. № 136-ФЗ,  Постановлением Правительства РФ от 20.11.2000 N 878 «Об утверждении Правил охраны газораспределительных сетей», статьей 15 Федерального закона                           от 06.10.2003г. №131-ФЗ «Об общих принципах организации местного самоуправления в Российской Федерации», в целях обеспечения жизненных интересов населения, обеспечения сохранности газопровода и его технического обслуживания, рассмотрев ходатайство Государственного казенного учреждения Республики Марий Эл «Газовые сети», администрация Оршанского муниципального района Республики Марий Эл </w:t>
      </w:r>
    </w:p>
    <w:p>
      <w:pPr>
        <w:pStyle w:val="Standard"/>
        <w:jc w:val="center"/>
        <w:rPr>
          <w:b/>
          <w:b/>
          <w:szCs w:val="28"/>
        </w:rPr>
      </w:pPr>
      <w:r>
        <w:rPr>
          <w:szCs w:val="28"/>
        </w:rPr>
        <w:t>п о с т а н о в л я е т:</w:t>
      </w:r>
    </w:p>
    <w:p>
      <w:pPr>
        <w:pStyle w:val="Standard"/>
        <w:ind w:firstLine="709"/>
        <w:jc w:val="both"/>
        <w:rPr>
          <w:szCs w:val="28"/>
        </w:rPr>
      </w:pPr>
      <w:r>
        <w:rPr>
          <w:szCs w:val="28"/>
        </w:rPr>
        <w:t>1. Установить публичный сервитут в отношении земельных участков согласно приложению №1 к настоящему постановлению для размещения линейных объектов системы газоснабжения, их неотъемлемых технологических частей: наружный газопровод, протяженность – 39 м, кадастровый номер: 12:06:7501003:293 (распоряжение Министерства государственного имущества Республики Марий Эл № 79 от 27.01.2016 г.).</w:t>
      </w:r>
    </w:p>
    <w:p>
      <w:pPr>
        <w:pStyle w:val="Standard"/>
        <w:ind w:firstLine="709"/>
        <w:jc w:val="both"/>
        <w:rPr/>
      </w:pPr>
      <w:r>
        <w:rPr>
          <w:szCs w:val="28"/>
        </w:rPr>
        <w:t>2. Утвердить границы публичного сервитута в соответствии                      с прилагаемой схемой расположения границ сервитута на кадастровом плане территории (приложение №2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Установить срок публичного сервитута -  49 (сорок девять) лет.  Считать публичный сервитут установленным с момента внесения сведений       о нем в Единый государственный реестр недвижимост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Плата за публичный сервитут на основании п. 4 статьи 3.6.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     на заместителя главы администрации Оршанского муниципального района Стрельникову С.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ршанского</w:t>
      </w:r>
    </w:p>
    <w:p>
      <w:pPr>
        <w:pStyle w:val="Standard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А. Плотников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Оршанского муниципального района Республики Марий Э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июля 2020 г. № 273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земельных участков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 границах которых расположен объект газоснабжения, с указанием кадастровых номеров (при их наличии), адресов и описания местоположения земельных участ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567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Адрес и описание местоположени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>земельного участ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06:7501003:2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арий Эл, Оршанский район, д. Старое Крещено, ул. Зелена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06:0000000:9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арий Эл, Оршанский район, д. Старое Крещено, ул. Зеленая, д. 2-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Оршанского муниципального района Республики Марий Эл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июля 2020 г. № 273</w:t>
      </w:r>
    </w:p>
    <w:p>
      <w:pPr>
        <w:pStyle w:val="Normal"/>
        <w:spacing w:before="60" w:after="3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3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МЕСТОПОЛОЖЕНИЯ ГРАНИЦ</w:t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ружный газопровод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, местоположение границ которого описано (далее - объект)</w:t>
      </w:r>
    </w:p>
    <w:tbl>
      <w:tblPr>
        <w:tblW w:w="10206" w:type="dxa"/>
        <w:jc w:val="left"/>
        <w:tblInd w:w="-572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08"/>
        <w:gridCol w:w="4745"/>
        <w:gridCol w:w="4053"/>
      </w:tblGrid>
      <w:tr>
        <w:trPr>
          <w:tblHeader w:val="true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Марий Эл, Оршанский р-н, Старое Крещено д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ъекта ± величина погрешности определения площади (P ± ∆P), м²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± 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характеристики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убличный сервитут - в целях размещения линейных объектов системы газоснабжения, их неотъемлемых технологических частей, являющихся объектами местного значения. срок публичного сервитута 49 л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28"/>
        <w:gridCol w:w="1346"/>
        <w:gridCol w:w="1392"/>
        <w:gridCol w:w="2123"/>
        <w:gridCol w:w="2112"/>
        <w:gridCol w:w="1878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стема координат МСК1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, м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8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93.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5.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95.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2.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92.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4.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90.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4.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79.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31.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69.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.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61.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31.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59.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36.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70.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27.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81.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18.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93.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мет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59"/>
        <w:gridCol w:w="1264"/>
        <w:gridCol w:w="1264"/>
        <w:gridCol w:w="2112"/>
        <w:gridCol w:w="2206"/>
        <w:gridCol w:w="1974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части границы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, м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2"/>
        <w:gridCol w:w="1010"/>
        <w:gridCol w:w="1010"/>
        <w:gridCol w:w="974"/>
        <w:gridCol w:w="974"/>
        <w:gridCol w:w="1633"/>
        <w:gridCol w:w="1799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стема координат МСК1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63"/>
        <w:gridCol w:w="1042"/>
        <w:gridCol w:w="1041"/>
        <w:gridCol w:w="1234"/>
        <w:gridCol w:w="1234"/>
        <w:gridCol w:w="1376"/>
        <w:gridCol w:w="1638"/>
        <w:gridCol w:w="1352"/>
        <w:gridCol w:w="6"/>
      </w:tblGrid>
      <w:tr>
        <w:trPr>
          <w:tblHeader w:val="true"/>
          <w:cantSplit w:val="true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характерных точек части границы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границ объекта</w:t>
            </w:r>
          </w:p>
        </w:tc>
      </w:tr>
      <w:tr>
        <w:trPr/>
        <w:tc>
          <w:tcPr>
            <w:tcW w:w="10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8270" cy="6127750"/>
                  <wp:effectExtent l="0" t="0" r="0" b="0"/>
                  <wp:docPr id="2" name="8f0413e3-5ee9-49a1-b6dc-f1df91672e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f0413e3-5ee9-49a1-b6dc-f1df91672e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1000</w:t>
            </w:r>
            <w:bookmarkEnd w:id="0"/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89"/>
        <w:gridCol w:w="929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bookmarkStart w:id="1" w:name="KP_PLAN_USL_PAGE"/>
            <w:r>
              <w:rPr>
                <w:sz w:val="20"/>
                <w:szCs w:val="20"/>
              </w:rPr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3" name="c2786800-bf07-4d9c-9020-a715dc6fba1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2786800-bf07-4d9c-9020-a715dc6fba1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4" name="bb279f89-c58d-4418-8092-e3f8ba8c2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b279f89-c58d-4418-8092-e3f8ba8c2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5" name="12da451c-d21b-406c-ad4c-d828479312d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2da451c-d21b-406c-ad4c-d828479312d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объекта землеустройств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6" name="dda00e47-e245-4ba4-864b-362e25a13b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da00e47-e245-4ba4-864b-362e25a13b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охранной зоны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7" name="6c63e3f8-7651-4dc9-bf3a-e7a8fd72c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c63e3f8-7651-4dc9-bf3a-e7a8fd72c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8" name="08b53d0f-8e28-4552-9f53-65d94d4af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8b53d0f-8e28-4552-9f53-65d94d4af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9" name="5529ce1e-66d2-4413-b620-5c27f3addcd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529ce1e-66d2-4413-b620-5c27f3addcd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кадастрового квартала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2925" cy="285115"/>
                  <wp:effectExtent l="0" t="0" r="0" b="0"/>
                  <wp:docPr id="10" name="cecc0303-b7d0-4aab-9919-165cbdbcde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ecc0303-b7d0-4aab-9919-165cbdbcde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912"/>
        <w:gridCol w:w="5374"/>
      </w:tblGrid>
      <w:tr>
        <w:trPr/>
        <w:tc>
          <w:tcPr>
            <w:tcW w:w="491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__________________ Ахмедзянов Р. Р.</w:t>
            </w:r>
          </w:p>
        </w:tc>
        <w:tc>
          <w:tcPr>
            <w:tcW w:w="53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30 марта 2020 г.</w:t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46"/>
        <w:gridCol w:w="1446"/>
        <w:gridCol w:w="7387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описание местоположения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границы</w:t>
            </w:r>
          </w:p>
        </w:tc>
        <w:tc>
          <w:tcPr>
            <w:tcW w:w="7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хождения границы</w:t>
            </w:r>
          </w:p>
        </w:tc>
      </w:tr>
      <w:tr>
        <w:trPr>
          <w:tblHeader w:val="true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оч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чки</w:t>
            </w:r>
          </w:p>
        </w:tc>
        <w:tc>
          <w:tcPr>
            <w:tcW w:w="7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umberingSymbols">
    <w:name w:val="Numbering Symbol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Style14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6">
    <w:name w:val="Исполнители"/>
    <w:basedOn w:val="Standard"/>
    <w:next w:val="Standard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20:00Z</dcterms:created>
  <dc:creator>CHEPAIKIN</dc:creator>
  <dc:description/>
  <cp:keywords/>
  <dc:language>en-US</dc:language>
  <cp:lastModifiedBy>IRONMANN (AKA SHAMAN)</cp:lastModifiedBy>
  <cp:lastPrinted>2020-07-16T13:51:00Z</cp:lastPrinted>
  <dcterms:modified xsi:type="dcterms:W3CDTF">2020-07-17T08:04:00Z</dcterms:modified>
  <cp:revision>6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_dlc_DocId">
    <vt:lpwstr>XXJ7TYMEEKJ2-2605-370</vt:lpwstr>
  </property>
  <property fmtid="{D5CDD505-2E9C-101B-9397-08002B2CF9AE}" pid="7" name="_dlc_DocIdItemGuid">
    <vt:lpwstr>c10d5cf5-97f3-4624-bd66-fb0533d8da1f</vt:lpwstr>
  </property>
  <property fmtid="{D5CDD505-2E9C-101B-9397-08002B2CF9AE}" pid="8" name="_dlc_DocIdUrl">
    <vt:lpwstr>https://vip.gov.mari.ru/orshanka/_layouts/DocIdRedir.aspx?ID=XXJ7TYMEEKJ2-2605-370, XXJ7TYMEEKJ2-2605-370</vt:lpwstr>
  </property>
</Properties>
</file>